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great Paranoia Max remix by 190. I Think it was from bemani gotcha mix or something. I made the steps using stepmania. If u got questions or comments IM me on AIM at LiLsWeetAznRome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3:47:00Z</dcterms:created>
  <dc:creator>Huy Pham</dc:creator>
  <dc:description/>
  <dc:language>en-US</dc:language>
  <cp:lastModifiedBy>Huy Pham</cp:lastModifiedBy>
  <dcterms:modified xsi:type="dcterms:W3CDTF">2003-10-11T03:49:00Z</dcterms:modified>
  <cp:revision>3</cp:revision>
  <dc:subject/>
  <dc:title/>
</cp:coreProperties>
</file>