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  <w:u w:val="single"/>
        </w:rPr>
        <w:t>Dave Stricker Band - The Westin Song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u w:val="single"/>
        </w:rPr>
        <w:t>Intro&gt;</w:t>
      </w:r>
      <w:r>
        <w:rPr>
          <w:rFonts w:eastAsia="Times New Roman" w:cs="Times New Roman"/>
        </w:rPr>
        <w:t xml:space="preserve"> This was the first stepfile I made for Stepmania, and I kind of did it out of sheer impulse. Besides the fact that I really like this song, I chose it because it was already 1:33 in length, meaning that I wouldn't have to crop it shorter. The Westin Song can be heard in certain TV commercials for Westin Hotels, but you can get the mp3 from the same place I d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Sta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tle - The Westin So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tist - Dave Stricker B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ngth - 1:3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PM - 8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fficulty - B-2, L-X, S-4, H-6, C-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u w:val="single"/>
        </w:rPr>
        <w:t>Installation&gt;</w:t>
      </w:r>
      <w:r>
        <w:rPr>
          <w:rFonts w:eastAsia="Times New Roman" w:cs="Times New Roman"/>
        </w:rPr>
        <w:t xml:space="preserve"> create "StepMania\Songs\CreamyMix 1\The Westin Song" folder, and then unzip all the files in this archive into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Updat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rsion 1.2&gt; Added the Heavy steps, which is rated 6 feet in difficulty. These steps primarily follow the drum beat, rather than the melody. I also moved the song half a measure back, and resynched it in the proce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rsion 1.3&gt; I heavily altered the Heavy steps, and also made some less significant changes to the Standard and Beginner steps as well. This made all three steps more pad-friendly, and slightly brought down their difficulty in the process. Because I entered the Westin Song in the StepMix 2.0, I added the name of the artist to the background image in order to comply with the rules of the conte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= = = = = = = = = = </w:t>
        <w:br/>
        <w:t xml:space="preserve">Jason "Creamy Goodness" Tenn </w:t>
        <w:br/>
        <w:t>http://www.planetquake.com/polycount/cottages/iwow/JRascot_Intro.html</w:t>
        <w:br/>
        <w:t>jrascot@hotmail.c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