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b/>
        </w:rPr>
        <w:t>WARNING: Extremely difficult simfile. I will not be responsible for anyone who suffers injuries resulting from attempting to clear the expert steps on pad.</w:t>
      </w:r>
      <w:r>
        <w:rPr>
          <w:rStyle w:val="Postbody"/>
        </w:rPr>
        <w:t xml:space="preserve"> This simfile was created using ITG2 metrics. It contains all difficulties on single and double pad. The song is about 1:45 long and the banner is in 418x164 (ITG) dimension. Steps made by me with the ITG step artist label as my real name, Joe DeGarmo. An old boss song from Stepmix 1 is back with a vengeance. This time, it’s not just any ordinary boss song; it breaks new ground in difficulty level for StepMix. The hard (singles) steps</w:t>
      </w:r>
      <w:r>
        <w:rPr/>
        <w:t xml:space="preserve"> features some bouts of stream mixed with a lot of jumps and gallops. There is a streamy section halfway through the song to be aware of. It’s a pretty solid 11; anyone who can pass Pandemonium’s hard steps should have no trouble with this one. The expert (singles) stepchart breaks the StepMix record by becoming the most difficult stepchart ever produced. It features streams, crossovers, jumps, and mines from hell. In fact, there are NO BREAKS in the steps throughout the entire song, not even during the usually calm slowdown section! (Rolls have been implemented during the ambient silence preceding the slowdown part to add insult to injury. Sorry.) Technically it is possible to clear on pad, but ultra-difficult to pull off. </w:t>
      </w:r>
      <w:r>
        <w:rPr>
          <w:rStyle w:val="Postbody"/>
        </w:rPr>
        <w:t xml:space="preserve">Graphics created by me using Xara 3D version 6 for the text. Background image provided by </w:t>
      </w:r>
      <w:hyperlink r:id="rId2" w:tgtFrame="_blank">
        <w:r>
          <w:rPr>
            <w:rStyle w:val="InternetLink"/>
          </w:rPr>
          <w:t>http://www.coolwallpapers.org/view.php?wallz=6728 .</w:t>
        </w:r>
      </w:hyperlink>
      <w:r>
        <w:rPr>
          <w:rStyle w:val="Postbody"/>
        </w:rPr>
        <w:t xml:space="preserve"> Song produced by DM Ashura. The .sm file contains a random movie script compatible with ITG PC and r21. The difficulties are 1/5/9/11/15 (singles) and 6/8/10/13 (doubles). Please enjoy this simfile and have fun! Can you surv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ebric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8:54:00Z</dcterms:created>
  <dc:creator>Joseph DeGarmo</dc:creator>
  <dc:description/>
  <cp:keywords/>
  <dc:language>en-US</dc:language>
  <cp:lastModifiedBy>Joseph DeGarmo</cp:lastModifiedBy>
  <dcterms:modified xsi:type="dcterms:W3CDTF">2007-10-27T19:22:00Z</dcterms:modified>
  <cp:revision>10</cp:revision>
  <dc:subject/>
  <dc:title/>
</cp:coreProperties>
</file>