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anks for downloading my song. This song was made by getting parts from Paranoia and Paranoia Max –dirty mix- and mixing it together with frooty loops. The bpm isn’t really 190, its actually 267.5. This is one of  my first songs I made with frooty loops. Contacts- AIM: LiLsWeetAznRomeo E-Mail: </w:t>
      </w:r>
      <w:hyperlink r:id="rId2">
        <w:r>
          <w:rPr>
            <w:rStyle w:val="InternetLink"/>
          </w:rPr>
          <w:t>MaxUnlimit3d@yahoo.com</w:t>
        </w:r>
      </w:hyperlink>
    </w:p>
    <w:p>
      <w:pPr>
        <w:pStyle w:val="Normal"/>
        <w:rPr/>
      </w:pPr>
      <w:r>
        <w:rPr/>
        <w:t xml:space="preserve">Note: Mr. Monkey is not a real pers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Unlimit3d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6:22:00Z</dcterms:created>
  <dc:creator>Huy Pham</dc:creator>
  <dc:description/>
  <dc:language>en-US</dc:language>
  <cp:lastModifiedBy>Huy Pham</cp:lastModifiedBy>
  <dcterms:modified xsi:type="dcterms:W3CDTF">2003-11-15T06:28:00Z</dcterms:modified>
  <cp:revision>4</cp:revision>
  <dc:subject/>
  <dc:title/>
</cp:coreProperties>
</file>