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This song was from DDR 3rd mix non-stop megamix but i took the stupid announcer voice out and enchanced it a little bit. If u got some questions IM me on AIM at LiLsWeEtAzNRoMeO. Thank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