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is is a simfile that is nothing like the other entries in StepMix. It contains stepcharts for ITG, DDR 6-Panel Solo, and PIU. All of the standard difficulties for each game mode are included. This song is an instant classic from the Grand Theft Auto 3 soundtrack. It is one of my all-time favorite songs and each time I listen to it, it brings back happy memories of the best month of my life (March 2002). I have spent four weeks making this one and had fun producing it as much as I enjoy listening to the song. The hard singles stepchart (ITG) features a nice blend of complex step patterns and is fun to play as well. The expert singles (ITG) adds more stream and complexity. The DDR Solo steps will get DDR players back to enjoying solo mode if they have not done so since DDR Konamix. This also makes my first PIU simfile I have ever made, but the Pump steps look rather good for my first time doing them. Also note that the Nightmare stepchart (PIU) is nothing but a gimmick to make players laugh. Graphics created by me using Xara 3D version 6 for the text. Background image provided by </w:t>
      </w:r>
      <w:hyperlink r:id="rId2">
        <w:r>
          <w:rPr>
            <w:rStyle w:val="InternetLink"/>
          </w:rPr>
          <w:t>http://www.psychopup.com/da/images/</w:t>
        </w:r>
      </w:hyperlink>
      <w:r>
        <w:rPr/>
        <w:t xml:space="preserve"> and edited for color. Background change images provided by http://www.gouranga.com/nf-screenshots-gta3-7.htm. Song produced by Slyder. The .sm file contains a background change script compatible with ITG PC and r21. The difficulties are listed below. Please enjoy this simfile and have fun!</w:t>
      </w:r>
    </w:p>
    <w:p>
      <w:pPr>
        <w:pStyle w:val="Normal"/>
        <w:rPr/>
      </w:pPr>
      <w:r>
        <w:rPr/>
      </w:r>
    </w:p>
    <w:p>
      <w:pPr>
        <w:pStyle w:val="Normal"/>
        <w:rPr/>
      </w:pPr>
      <w:r>
        <w:rPr/>
        <w:t>In the Groove Singles: N:1/E:3/M:7/H:9/X:10</w:t>
      </w:r>
    </w:p>
    <w:p>
      <w:pPr>
        <w:pStyle w:val="Normal"/>
        <w:rPr/>
      </w:pPr>
      <w:r>
        <w:rPr/>
        <w:t>In the Groove Doubles: E:2/M:5/H:7/X:10</w:t>
      </w:r>
    </w:p>
    <w:p>
      <w:pPr>
        <w:pStyle w:val="Normal"/>
        <w:rPr/>
      </w:pPr>
      <w:r>
        <w:rPr/>
        <w:t>Dance Dance Revolution Solo: L:4/S:6/H:8/C:10</w:t>
      </w:r>
    </w:p>
    <w:p>
      <w:pPr>
        <w:pStyle w:val="Normal"/>
        <w:rPr/>
      </w:pPr>
      <w:r>
        <w:rPr/>
        <w:t>Pump It Up: E:1/N:4/HD:7/CZ:13/FS:4/N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ychopup.com/da/imag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8:22:00Z</dcterms:created>
  <dc:creator>Joseph DeGarmo</dc:creator>
  <dc:description/>
  <cp:keywords/>
  <dc:language>en-US</dc:language>
  <cp:lastModifiedBy>Joseph DeGarmo</cp:lastModifiedBy>
  <dcterms:modified xsi:type="dcterms:W3CDTF">2007-10-12T18:46:00Z</dcterms:modified>
  <cp:revision>13</cp:revision>
  <dc:subject/>
  <dc:title/>
</cp:coreProperties>
</file>