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28"/>
          <w:szCs w:val="28"/>
          <w:u w:val="single"/>
        </w:rPr>
      </w:pPr>
      <w:r>
        <w:rPr>
          <w:rFonts w:eastAsia="Times New Roman" w:cs="Times New Roman"/>
          <w:sz w:val="28"/>
          <w:szCs w:val="28"/>
          <w:u w:val="single"/>
        </w:rPr>
        <w:t>Jose Acosta - Emulated</w:t>
      </w:r>
    </w:p>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b/>
          <w:bCs/>
          <w:u w:val="single"/>
        </w:rPr>
        <w:t>Intro&gt;</w:t>
      </w:r>
      <w:r>
        <w:rPr>
          <w:rFonts w:eastAsia="Times New Roman" w:cs="Times New Roman"/>
        </w:rPr>
        <w:t xml:space="preserve"> This was my first attempt at a video game remix, and I personally think that I did a fairly decent job with it. As the Heavy steps were nearing completion, I realized that the song could end up being a 10-footer, and by the time I was finished with these steps, the predicted difficulty meter read 9.6, which I rounded to a 10. Setting the difficulty at 10 meant that the song would appear red on the song wheel, and when I tried out the steps for the first time, I came close to failing the song, but somehow managed to get a "C". In order to try something different, I wrote Emulated's steps without any freeze arrows on any of the difficulties, and this is my first song to follow this pattern. The background and banner were composed primarily of screenshots from the original Ninja Gaiden for the 8-bit 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b/>
          <w:bCs/>
          <w:u w:val="single"/>
        </w:rPr>
        <w:t>Stats</w:t>
      </w:r>
    </w:p>
    <w:p>
      <w:pPr>
        <w:pStyle w:val="Normal"/>
        <w:rPr>
          <w:rFonts w:ascii="Times New Roman" w:hAnsi="Times New Roman" w:eastAsia="Times New Roman" w:cs="Times New Roman"/>
        </w:rPr>
      </w:pPr>
      <w:r>
        <w:rPr>
          <w:rFonts w:eastAsia="Times New Roman" w:cs="Times New Roman"/>
        </w:rPr>
        <w:t>Title - Emulated</w:t>
      </w:r>
    </w:p>
    <w:p>
      <w:pPr>
        <w:pStyle w:val="Normal"/>
        <w:rPr>
          <w:rFonts w:ascii="Times New Roman" w:hAnsi="Times New Roman" w:eastAsia="Times New Roman" w:cs="Times New Roman"/>
        </w:rPr>
      </w:pPr>
      <w:r>
        <w:rPr>
          <w:rFonts w:eastAsia="Times New Roman" w:cs="Times New Roman"/>
        </w:rPr>
        <w:t>Artist - Jose Acosta</w:t>
      </w:r>
    </w:p>
    <w:p>
      <w:pPr>
        <w:pStyle w:val="Normal"/>
        <w:rPr>
          <w:rFonts w:ascii="Times New Roman" w:hAnsi="Times New Roman" w:eastAsia="Times New Roman" w:cs="Times New Roman"/>
        </w:rPr>
      </w:pPr>
      <w:r>
        <w:rPr>
          <w:rFonts w:eastAsia="Times New Roman" w:cs="Times New Roman"/>
        </w:rPr>
        <w:t>Length - 1:54</w:t>
      </w:r>
    </w:p>
    <w:p>
      <w:pPr>
        <w:pStyle w:val="Normal"/>
        <w:rPr>
          <w:rFonts w:ascii="Times New Roman" w:hAnsi="Times New Roman" w:eastAsia="Times New Roman" w:cs="Times New Roman"/>
        </w:rPr>
      </w:pPr>
      <w:r>
        <w:rPr>
          <w:rFonts w:eastAsia="Times New Roman" w:cs="Times New Roman"/>
        </w:rPr>
        <w:t>BPM - 123</w:t>
      </w:r>
    </w:p>
    <w:p>
      <w:pPr>
        <w:pStyle w:val="Normal"/>
        <w:rPr>
          <w:rFonts w:ascii="Times New Roman" w:hAnsi="Times New Roman" w:eastAsia="Times New Roman" w:cs="Times New Roman"/>
        </w:rPr>
      </w:pPr>
      <w:r>
        <w:rPr>
          <w:rFonts w:eastAsia="Times New Roman" w:cs="Times New Roman"/>
        </w:rPr>
        <w:t>Difficulty - B-X, L-3, S-5, H-7, C-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b/>
          <w:bCs/>
          <w:u w:val="single"/>
        </w:rPr>
        <w:t>Installation&gt;</w:t>
      </w:r>
      <w:r>
        <w:rPr>
          <w:rFonts w:eastAsia="Times New Roman" w:cs="Times New Roman"/>
        </w:rPr>
        <w:t xml:space="preserve"> create "StepMania\Songs\CreamyMix 1\Emulated" folder, and then unzip all the files in this archive into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b/>
          <w:bCs/>
          <w:u w:val="single"/>
        </w:rPr>
        <w:t>Updates</w:t>
      </w:r>
    </w:p>
    <w:p>
      <w:pPr>
        <w:pStyle w:val="Normal"/>
        <w:rPr>
          <w:rFonts w:ascii="Times New Roman" w:hAnsi="Times New Roman" w:eastAsia="Times New Roman" w:cs="Times New Roman"/>
        </w:rPr>
      </w:pPr>
      <w:r>
        <w:rPr>
          <w:rFonts w:eastAsia="Times New Roman" w:cs="Times New Roman"/>
        </w:rPr>
        <w:t>Version 1.2&gt; Edited the Heavy steps to more closely match the drum beat in certain places of the song. The predicted difficulty has been reduced to just over 9.5 feet, but it still rounds out to 10 fe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t>Version 2.1&gt; Edited all three difficulty levels to enable pad users to play them without having to double step in awkward ways, or having to face away from the screen. The Usagi at DDRUK suggested that I try my hand at Challenge steps, and I saw this as an opportunity to take his advice. So I promoted each difficulty level by one rating, making the Heavy steps Challenge, Standard steps Heavy, and Light steps Standard. This makes Emulated the second song in CreamyMix 1 to have Challenge steps after Groove Is In The Heart, and also makes it officially a 7-footer, which means that it's no longer red on the song wheel. Finally, I added some new Light steps, as well as edit the Standard steps (formerly Light) to make them slightly more diffic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Version 2.2&gt; In order to comply with the rules of the Stepmix 3 contest, the background image now includes the name of the song's artist (Jose Acost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 = = = = = = = = </w:t>
        <w:br/>
        <w:t xml:space="preserve">Jason "Creamy Goodness" Tenn </w:t>
        <w:br/>
        <w:t>http://iwow.cottages.polycount.com/</w:t>
        <w:br/>
        <w:t>jrascot@hotmai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w:charset w:val="8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