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Postbody"/>
        </w:rPr>
        <w:t xml:space="preserve">DISCLAIMER: SM 4.0 REQUIRED FOR LIFT NOTES. This is a simfile that is unique in a way that it uses the new lift note feature developed in SM 4.0. In fact, it is worth noting that all difficulties, except novice, contain lift notes. A lift note is a step type that has an opposite effect of a standard note. You will need to lift your foot off the corresponding arrow just as the “x” appears. It has no effect on your score or combos, but it will affect your life bar amount. The song can still be played on older SM versions and ITG, but the lift notes will not appear. Play this on the latest SM 4.0 build for the full experience. The song is a brand-new release by Sanxion7 and has a tasty flavor to it. Gallop streams were created to add to the fun factor. Background image provided by </w:t>
      </w:r>
      <w:hyperlink r:id="rId2">
        <w:r>
          <w:rPr>
            <w:rStyle w:val="InternetLink"/>
          </w:rPr>
          <w:t>http://www.ubersite.com/m/78202</w:t>
        </w:r>
      </w:hyperlink>
      <w:r>
        <w:rPr>
          <w:rStyle w:val="Postbody"/>
        </w:rPr>
        <w:t xml:space="preserve"> and banner image provided by </w:t>
      </w:r>
      <w:hyperlink r:id="rId3">
        <w:r>
          <w:rPr>
            <w:rStyle w:val="InternetLink"/>
          </w:rPr>
          <w:t>http://www.kiawahresort.com/dining/shrimpers.php</w:t>
        </w:r>
      </w:hyperlink>
      <w:r>
        <w:rPr>
          <w:rStyle w:val="Postbody"/>
        </w:rPr>
        <w:t xml:space="preserve"> . Song produced by Sanxion7. The .sm file was created using SM 4.0 (10-13-07 release); therefore, the synching may be a bit off on other versions. The difficulties are 1/4/7/8/10 (singles) and 4/5/7/9 (doubles). Please enjoy this simfile and have fu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ostbody">
    <w:name w:val="postbody"/>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bersite.com/m/78202" TargetMode="External"/><Relationship Id="rId3" Type="http://schemas.openxmlformats.org/officeDocument/2006/relationships/hyperlink" Target="http://www.kiawahresort.com/dining/shrimpers.ph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1:21:00Z</dcterms:created>
  <dc:creator>Joseph DeGarmo</dc:creator>
  <dc:description/>
  <cp:keywords/>
  <dc:language>en-US</dc:language>
  <cp:lastModifiedBy>Joseph DeGarmo</cp:lastModifiedBy>
  <dcterms:modified xsi:type="dcterms:W3CDTF">2007-10-25T01:35:00Z</dcterms:modified>
  <cp:revision>3</cp:revision>
  <dc:subject/>
  <dc:title/>
</cp:coreProperties>
</file>